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 апреля 2011 года                                                                                       № 222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административной комиссии муниципального района «Шилкинский район»</w:t>
      </w:r>
    </w:p>
    <w:p>
      <w:pPr>
        <w:pStyle w:val="Normal"/>
        <w:ind w:right="50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23 Устава муниципального района «Шилкинский район», Совет муниципального района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оложение об административной комиссии муниципального района «Шилкинский район» (прилагается)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                                                         Д.А. Пляскин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Сове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Шилкинский район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4.04.2011 г. № 22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административной комиссии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Шилкин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разование административной комисс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комиссия муниципального района «Шилкинский район» (далее - Комиссия) образована в соответствии с Законом Забайкальского края от 04 июня 2009 года № 191-ЗЗК «Об организации деятельности административных комиссий и о наделении органов местного самоуправления муниципальных районов и городских округов государственным полномочием по созданию административных комиссий в Забайкальском кра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в своей деятельности руководствуется Конституцией Российской Федерации, Кодексом Российской Федерации об административных правонарушениях, Законом Забайкальского края от 02.07.2009 г. № 198-ЗЗК «Об административных правонарушениях», настоящим Положением, а также другими правовыми ак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является постоянно действующим коллегиальным органом по рассмотрению отнесенных к ее полномочиям дел об административных правонарушениях, предусмотренных законом Забайкаль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самостоятельна в принятии своих ре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ю возглавляет председатель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задачи и функ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Комисси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, всестороннее, полное и объективное выяснение обстоятельств каждого дела об административном правонарушен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ние дела об административном правонарушении в соответствии с  Законом Забайкальского края от 02.07.2009 г.  № 198-ЗЗК «Об административных правонарушениях», предусматривающим административную ответствен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причин и условий, способствующих совершению административных правонару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существляет следующие фун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сматривает административные протоколы об административных правонарушениях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езультатам рассмотрения протоколов и других материалов дела об административном правонарушении принимает соответствующие реш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 Комисс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ая комиссия создается численностью семь человек. Административная комиссия состоит из председателя административной комиссии, заместителя председателя, ответственного секретаря и иных членов административной комисс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ами административной комиссии могут быть граждане Российской Федерации, достигшие возраста 18 лет, постоянно или преимущественно проживающие на территории соответствующего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ами административной комиссии не могут быть лица, имеющие непогашенную или неснятую судимость, привлекавшиеся к административной ответственности в течение года, предшествующего дню назначения в состав административной комиссии, а также признанные судом недееспособными или ограниченно дееспособн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ами административной комиссии назначаются лица только при наличии их письменного соглас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 и ответственный секретарь административной комиссии, как правило, должны иметь юридическое образ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ы административной комиссии осуществляют свои полномочия на общественных начал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 полномочий члена административной комиссии начинается со дня первого заседания административной комиссии и прекращается со дня первого заседания административной комиссии нового соста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 члена административной комиссии прекращаются досрочно в случа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и членом административной комиссии письменного заявления о прекращении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раты членом административной комиссии гражданства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упления в отношении члена административной комиссии в законную силу обвинительного приговора с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ния члена административной комиссии решением суда, вступившим в законную силу, недееспособным, ограниченно дееспособным, безвестно отсутствующим или умерш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ческого невыполнения членом административной комиссии обязанностей, выразившегося в уклонении более трех раз подряд от участия в заседаниях административной комиссии без уважительных причи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рти члена административ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досрочного прекращения полномочий члена административной комиссии новый член административной комиссии должен быть назначен в течение 15 дней со дня прекращения полномочий прежнего члена административной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 административной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ет руководство деятельностью административн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изует работу административной комиссии, председательствует на ее заседа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носит от имени административной комиссии предложения органам государственной власти, органам местного самоуправления по вопросам профилактики административных правонару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аместитель председателя административной комисс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олняет поручения председателя административн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сполняет обязанности председателя административной комиссии в его отсутств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административной комисс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олняет поручения председателя административн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нимает меры по организационному обеспечению деятельности административн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вещает членов административной комиссии о месте, дате и времени заседания административн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рганизует предварительную подготовку дела об административном правонарушении к рассмотрению на заседании административн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существляет техническое обслуживание работы административн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едет делопроизводст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ены административной комисс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частвуют в рассмотрении дел об административных правонаруш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аствуют в голосовании при вынесении постановления или определения по делу об административном правонаруш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носят предложения по рассматриваемому делу об административном правонаруш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уществляют иные полномочия, предусмотренные Кодексом Российской Федерации об административных правонарушениях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4. Подведомственность де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административных правонарушен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дминистративная комиссия рассматривает дела об административных правонарушениях, определённых  Законом Забайкальского края от 02.07.2009 г. № 198-ЗЗК «Об административных правонарушениях», предусматривающим административную ответствен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ри рассмотрении дела об административном правонарушении будет установлено, что его рассмотрение не относится к компетенции Комиссии или не подведомственно административной комиссии, то дело возвращается в орган, направивший материалы,  для определения подведомственности рассмотрения дела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5. Порядок производства по дела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об административных правонарушениях,   правомочность заседаний Комиссии и порядок принятия решен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 об административных правонарушениях рассматриваются административной комиссией на заседания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седания административной комиссии проводятся по мере необходимости, но не реже одного раза в меся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ы административной комиссии заблаговременно извещаются о месте, дате и времени засе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ая комиссия правомочна рассматривать дела об административных правонарушениях, если на заседании присутствует не менее половины ее соста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я и определения по делам об административных правонарушениях принимаются простым большинством голосов от числа членов административной комиссии, присутствующих на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производства по делам об административных правонарушениях и порядок исполнения постановлений о назначении административных наказаний устанавливаются Кодексом Российской Федерации об административных правонаруш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6. Порядок и сроки рассмотрения Комисси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л об административных правонарушен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рассмотрения материалов дела Комиссией служит протокол (постановление компетентного органа) об административном правонарушении, составленное с соблюдением требований Кодекса Российской Федерации об административных правонаруш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Комиссией дела об административном правонарушении производится в соответствии с положениями главы 29 Кодекса Российской Федерации об административных правонаруш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рассматривает дело в открытом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об административном правонарушении рассматривается в пятнадцатидневный срок со дня получения Комиссией протокола об административном правонаруш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луч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Комиссией, но не более чем на один меся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о об административном правонарушении рассматривается с участием лица, привлекаемого к административной ответственности. Комиссия вправе провести заседание в отсутствии лица, привлекаемого к административной ответственности, в случаях, если данное лицо надлежащим образом уведомлено о месте и времени рассмотрения дела и если от лица не поступило ходатайство об отложении рассмотрения дела, либо, если такое ходатайство оставлено без удовлетвор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смотрении дела об административном правонарушении ведется протокол заседания Комиссии, который подписывается председательствующим в заседании и ответственным секретарем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дела об административном правонарушении Комиссия принимает решение, которое оформляется постановлением. Постановление по делу об административном правонарушении подписывается председательствующим в заседании Комисс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7. Порядок обжалования постановл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елам об административных правонарушен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Комиссии по делу об административном правонарушении может быть обжаловано в соответствии с положениями главы 30 Кодекса Российской Федерации об административных правонарушениях в районном суде по месту нахождения Комиссии в десятидневный срок со дня вручения или получения копии постановл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8. Порядок исполнения постано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елу об административном правонарушен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Комиссии по делу об административном правонарушении обязательно для исполнения всеми органами государственной власти, органами местного самоуправления, должностными лицами, гражданами и их объединениями, юридическими лиц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постановления Комиссии производится в соответствии с положениями глав 31 и 32 Кодекса Российской Федерации об административных правонарушениях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9. Руководство и контроль  за деятельностью Комисс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о и контроль за деятельностью Комиссии осуществляется Главой Администрации муниципального района «Шилкинский район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0. Финансовое обеспечение деятельности Комисс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е обеспечение осуществления государственного полномочия осуществляется за счет предоставляемых местным бюджетам муниципальных районов и городских округов субвенций из бюджета Забайкальского края на очередной финансовый год в порядке, устанавливаемом Правительством Забайкальского кра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1. Заключительные полож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 состав Комиссии и Положение о ней вносятся решением Совета муниципального района «Шилкинский район»</w:t>
      </w:r>
    </w:p>
    <w:sectPr>
      <w:footerReference w:type="default" r:id="rId3"/>
      <w:type w:val="nextPage"/>
      <w:pgSz w:w="11906" w:h="16838"/>
      <w:pgMar w:left="1701" w:right="85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6:13:00Z</dcterms:created>
  <dc:creator>ConsultantPlus</dc:creator>
  <dc:description/>
  <cp:keywords/>
  <dc:language>en-US</dc:language>
  <cp:lastModifiedBy>Admin</cp:lastModifiedBy>
  <cp:lastPrinted>2011-04-16T16:57:00Z</cp:lastPrinted>
  <dcterms:modified xsi:type="dcterms:W3CDTF">2011-04-16T06:57:00Z</dcterms:modified>
  <cp:revision>3</cp:revision>
  <dc:subject/>
  <dc:title>тверждено</dc:title>
</cp:coreProperties>
</file>